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Mother’s Day: Timothy’s Mother Shares Her Faith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Thank God for families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Families share Jesus’ lo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 xml:space="preserve">Participated in a Mystery Box presentation about Timothy’s mother and grandmother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Had a Tea party and talked about ways to share Jesus’ love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a game, “Roll ‘Em, Bowl ‘Em” to reinforce the concept of passing Jesus’ love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ystery boxes showed the importance of a godly heritag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hank you craft for mom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Used puppets to talk about family love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ind w:left="43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Arial"/>
                <w:shadow/>
                <w:sz w:val="28"/>
                <w:szCs w:val="28"/>
              </w:rPr>
            </w:pPr>
            <w:r>
              <w:rPr>
                <w:rFonts w:cs="Arial" w:ascii="Kids;Kristen ITC" w:hAnsi="Kids;Kristen ITC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bout Timothy’s Mother and how she shares her faith in 2 Timothy 1: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 faith, Jesus lives in me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t>What were some ways Lois and Eunice shared their faith with Timoth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0" w:firstLine="360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t>How has your mother or another adult shared Jesus with yo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How can you “pass it on” and share Jesus’ love with other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Thank Jesus for your mother and ask him to help you pass on his love to othe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/>
            </w:pPr>
            <w:r>
              <w:rPr/>
              <w:t>Make some cookies and take them to a mother who is not able to see her child this Mother’s Day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The Early Church” Series, Lesson 55</w:t>
    </w:r>
  </w:p>
  <w:p>
    <w:pPr>
      <w:pStyle w:val="Normal"/>
      <w:jc w:val="right"/>
      <w:rPr>
        <w:sz w:val="12"/>
      </w:rPr>
    </w:pPr>
    <w:r>
      <w:rPr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5:08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20:00Z</dcterms:modified>
  <cp:revision>10</cp:revision>
  <dc:subject/>
  <dc:title>GOD TALK</dc:title>
</cp:coreProperties>
</file>